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is is my first map ever. This map is for Multiplayer and can be used in Singleplayer. The china and GLA AI are okay but USA AI stinks. Extract the contents into your My Documents/Command and Conquer Generals Zero Hour Dat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